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危险化学品经营许可变更申请（变更企业名称、主要负责人、注册地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危险化学品经营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安全管理条例》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安全监管总局办公厅关于油气输送管道安全监管有关问题的复函》（安监总厅管三函〔</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4</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安全管理条例》第七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二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三十三条</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有符合国家规定的危险化学品事故应急预案和必要的应急救援器材、设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二）从业人员经过专业技术培训并经考核合格；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三）有健全的安全管理规章制度；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专职安全管理人员；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经营和储存场所、设施、建筑物符合《建筑设计防火规范》（</w:t>
      </w:r>
      <w:r>
        <w:rPr>
          <w:rFonts w:eastAsia="方正仿宋_GBK" w:cs="方正仿宋_GBK" w:ascii="方正仿宋_GBK" w:hAnsi="方正仿宋_GBK"/>
          <w:sz w:val="28"/>
          <w:szCs w:val="28"/>
        </w:rPr>
        <w:t>GB50016</w:t>
      </w:r>
      <w:r>
        <w:rPr>
          <w:rFonts w:ascii="方正仿宋_GBK" w:hAnsi="方正仿宋_GBK" w:cs="方正仿宋_GBK" w:eastAsia="方正仿宋_GBK"/>
          <w:sz w:val="28"/>
          <w:szCs w:val="28"/>
        </w:rPr>
        <w:t>）、《石油化工企业设计防火规范》（</w:t>
      </w:r>
      <w:r>
        <w:rPr>
          <w:rFonts w:eastAsia="方正仿宋_GBK" w:cs="方正仿宋_GBK" w:ascii="方正仿宋_GBK" w:hAnsi="方正仿宋_GBK"/>
          <w:sz w:val="28"/>
          <w:szCs w:val="28"/>
        </w:rPr>
        <w:t>GB50160</w:t>
      </w:r>
      <w:r>
        <w:rPr>
          <w:rFonts w:ascii="方正仿宋_GBK" w:hAnsi="方正仿宋_GBK" w:cs="方正仿宋_GBK" w:eastAsia="方正仿宋_GBK"/>
          <w:sz w:val="28"/>
          <w:szCs w:val="28"/>
        </w:rPr>
        <w:t>）、《汽车加油加气站设计与施工规范》（</w:t>
      </w:r>
      <w:r>
        <w:rPr>
          <w:rFonts w:eastAsia="方正仿宋_GBK" w:cs="方正仿宋_GBK" w:ascii="方正仿宋_GBK" w:hAnsi="方正仿宋_GBK"/>
          <w:sz w:val="28"/>
          <w:szCs w:val="28"/>
        </w:rPr>
        <w:t>GB50156</w:t>
      </w:r>
      <w:r>
        <w:rPr>
          <w:rFonts w:ascii="方正仿宋_GBK" w:hAnsi="方正仿宋_GBK" w:cs="方正仿宋_GBK" w:eastAsia="方正仿宋_GBK"/>
          <w:sz w:val="28"/>
          <w:szCs w:val="28"/>
        </w:rPr>
        <w:t>）、《石油库设计规范》（</w:t>
      </w:r>
      <w:r>
        <w:rPr>
          <w:rFonts w:eastAsia="方正仿宋_GBK" w:cs="方正仿宋_GBK" w:ascii="方正仿宋_GBK" w:hAnsi="方正仿宋_GBK"/>
          <w:sz w:val="28"/>
          <w:szCs w:val="28"/>
        </w:rPr>
        <w:t>GB50074</w:t>
      </w:r>
      <w:r>
        <w:rPr>
          <w:rFonts w:ascii="方正仿宋_GBK" w:hAnsi="方正仿宋_GBK" w:cs="方正仿宋_GBK" w:eastAsia="方正仿宋_GBK"/>
          <w:sz w:val="28"/>
          <w:szCs w:val="28"/>
        </w:rPr>
        <w:t>）等相关国家标准、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健全的安全生产规章制度和岗位操作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危险化学品经营许可证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现申请、审批全程网上办理；将审批时限由</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危险化学品经营（无储存）许可证核发”在自由贸易试验区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许可证监督管理，强化电子证照信息共享归集应用，推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构成重大危险源的经营企业接入全国危险化学品安全风险监测预警系统，实现安全风险实时监测、动态评估和及时预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经营许可证变更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变更后的工商营业执照副本（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变更后的主要负责人安全资格证书（复制件）； （申请人不再提交，由部门内部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变更注册地址的相关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向本办法第五条规定的发证机关提出书面变更申请，并提交下列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经营许可证变更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变更后的工商营业执照副本（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变更后的主要负责人安全资格证书（复制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变更注册地址的相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变更后的危险化学品储存设施及其监控措施的专项安全评价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应急管理部公告》（</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门规章设定的证明事项取消目录（第二批）》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申请办理危险化学品经营许可证时，申请人不再提交特种作业人员操作资格证书（复制件），由部门内部核查。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项，申请办理危险化学品经营许可证时，申请人不再提交其他从业人员培训合格的证明材料，由部门内部核查。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申请办理危险化学品经营许可证时，申请人不再提交重大危险源备案证明材料，由部门内部核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证机关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证机关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作人员现场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准予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颁发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书面告知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文件、资料不齐全或者不符合要求的，当场告知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一条发证机关受理经营许可证申请后，应当组织对申请人提交的文件、资料进行审查，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对申请人的经营场所、储存设施进行现场核查，并自受理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准予许可的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二条发证机关作出准予许可决定的，应当自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颁发经营许可证；发证机关作出不予许可决定的，应当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val="en-US" w:eastAsia="zh-CN"/>
        </w:rPr>
        <w:t>视情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危险化学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十八条经营许可证的有效期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变更企业名称、主要负责人、注册地址的应当申请变更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经营许可证有效期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前，向《危险化学品经营许可证管理办法》（安全监管总局令第</w:t>
      </w:r>
      <w:r>
        <w:rPr>
          <w:rFonts w:eastAsia="方正仿宋_GBK" w:cs="方正仿宋_GBK" w:ascii="方正仿宋_GBK" w:hAnsi="方正仿宋_GBK"/>
          <w:sz w:val="28"/>
          <w:szCs w:val="28"/>
        </w:rPr>
        <w:t>55</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号修正）第五条规定的发证机关提出经营许可证的延期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师市应急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4T09:55:4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