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烟花爆竹经营（零售）许可延期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烟花爆竹经营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安全管理条例》</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所在地县级安全监管局制定的零售经营布点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负责人经过安全培训合格，销售人员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零售场所的面积不小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平方米，其周边</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米以上的安全距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零售场所配备必要的消防器材，张贴明显的安全警示标志。</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主要负责人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实行专店或者专柜销售，设专人负责安全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经营场所配备必要的消防器材，张贴明显的安全警示标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六条　零售经营者应当符合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符合所在地县级安全监管局制定的零售经营布点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零售场所的面积不小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平方米，其周边</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米以上的安全距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零售场所配备必要的消防器材，张贴明显的安全警示标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法规规定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烟花爆竹经营（零售）许可证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烟花爆竹经营（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严查重处并公开结果，推进监管常态化、智能化、差异化、精准化。</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依法向社会公布烟花爆竹零售单位信用状况，依法依规对失信主体开展失信惩戒。</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持续开展常态化专项整治工作，每年开展</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次烟花爆竹生产经营安全检查，重点整治“三超一改”、经营超标违禁产品、“下店上宅”等违法违规行为。</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零售许可证有效期满后拟继续从事烟花爆竹零售经营活动，应当重新申请取得零售许可证，向所在地发证机关提交申请书、零售点及其周围安全条件说明和发证机关要求提供的其他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零售许可证有效期满后拟继续从事烟花爆竹零售经营活动，或者在有效期内变更零售点名称、主要负责人、零售场所和许可范围的，应当重新申请取得零售许可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证机关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证机关资料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发证机关按规定现场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颁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颁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零售许可证有效期满后拟继续从事烟花爆竹零售经营活动，或者在有效期内变更零售点名称、主要负责人、零售场所和许可范围的，应当重新申请取得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九条  发证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烟花爆竹经营（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有效期内变更零售点名称、主要负责人、零售场所和许可范围的，应当重新申请取得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零售许可证有效期满后拟继续从事烟花爆竹零售经营活动，应当重新申请取得零售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其他方式</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五条……县级人民政府安全生产监督管理部门（以下简称县级安全监管局，与市级安全监管局统称发证机关）负责本行政区域内零售经营布点规划与零售许可证的颁发和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val="en-US" w:eastAsia="zh-CN"/>
        </w:rPr>
        <w:t>师市</w:t>
      </w:r>
      <w:r>
        <w:rPr>
          <w:rFonts w:ascii="方正仿宋_GBK" w:hAnsi="方正仿宋_GBK" w:cs="方正仿宋_GBK" w:eastAsia="方正仿宋_GBK"/>
          <w:sz w:val="28"/>
          <w:szCs w:val="28"/>
        </w:rPr>
        <w:t>应急管理</w:t>
      </w:r>
      <w:r>
        <w:rPr>
          <w:rFonts w:ascii="方正仿宋_GBK" w:hAnsi="方正仿宋_GBK" w:cs="方正仿宋_GBK" w:eastAsia="方正仿宋_GBK"/>
          <w:sz w:val="28"/>
          <w:szCs w:val="28"/>
          <w:lang w:val="en-US"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5T02:45:09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